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12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23 № 402 «Об утверж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остоянных депутатских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омиссиях Думы Соликамского 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ConsPlusNormal1"/>
        <w:spacing w:lineRule="exact" w:line="350" w:before="48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о статьей 26 Устава Соликамского муниципального округа Пермского края, Регламентом Думы Соликамского муниципального округа,</w:t>
      </w:r>
    </w:p>
    <w:p>
      <w:pPr>
        <w:pStyle w:val="ConsPlusNormal1"/>
        <w:spacing w:lineRule="exact" w:line="35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5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Соликамского городского округа от 20 декабря 2023 г. № 402 «Об утверждении Положения о постоянных депутатских комиссиях Думы Соликам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» следующие изменения:</w:t>
      </w:r>
    </w:p>
    <w:p>
      <w:pPr>
        <w:pStyle w:val="ConsPlusNormal1"/>
        <w:spacing w:lineRule="exact" w:line="35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изложить в следующей редакции: </w:t>
      </w:r>
    </w:p>
    <w:p>
      <w:pPr>
        <w:pStyle w:val="ConsPlusNormal1"/>
        <w:spacing w:lineRule="exact" w:line="35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стоянных депутатских комиссиях Думы Соликам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»;</w:t>
      </w:r>
    </w:p>
    <w:p>
      <w:pPr>
        <w:pStyle w:val="ConsPlusNormal1"/>
        <w:spacing w:lineRule="exact" w:line="35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изложить в следующей редакции:</w:t>
      </w:r>
    </w:p>
    <w:p>
      <w:pPr>
        <w:pStyle w:val="Normal"/>
        <w:autoSpaceDE w:val="false"/>
        <w:spacing w:lineRule="exact" w:line="350"/>
        <w:ind w:firstLine="709"/>
        <w:rPr/>
      </w:pPr>
      <w:r>
        <w:rPr>
          <w:sz w:val="28"/>
          <w:szCs w:val="28"/>
        </w:rPr>
        <w:t xml:space="preserve">«Утвердить прилагаемое </w:t>
      </w:r>
      <w:hyperlink w:anchor="P29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 в  Положении о постоянных депутатских комиссиях Думы Соликам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: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. наименование изложить в следующей редакции: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«</w:t>
      </w:r>
      <w:hyperlink w:anchor="P29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2. в пункте 1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3. в пункте 1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4. в пункте 3.1.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5. в пункте 3.1.1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6. в пункте 3.2.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7. в пункте 3.2.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8. в пункте 3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9. в пункте 6.1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0. в пункте 6.19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1. в пункте 7.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2. в пункте 9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3. в Приложении 1 к Положению: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3.1. в пункте 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3.2. в пункте 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3.3. в пункте 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3.4. в пункте 8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3.5. в пункте 9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3.6. в пункте 10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4. в Приложении 2 к Положению: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1. в пункте 1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2. в пункте 1.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3. в пункте 1.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4.4. в пункте 1.6 слова «городском округе» заменить словами «муниципальном округе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5. в пункте 1.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6. в пункте 1.8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7. в пункте 1.9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4.8. пункт 1.11 исключить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9. в пункте 1.12 слова «городском округе» заменить словами «муниципальном округе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4.10. в пункте 1.13 слова «городского округа» заменить словами «муниципального округа»; после слова «услугами» дополнить словом «связи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11. в пункте 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12. в пункте 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13. в пункте 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4.14. в пункте 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5. в Приложении 3 к Положению: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1. в пункте 1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5.2. пункт 1.2 изложить в следующей редакции: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«1.2. дорожной деятельности в отношении автомобильных дорог местного значения в границах муниципального округа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муниципального округа, организации дорожного движения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5.3. пункт 1.3 изложить в следующей редакции: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«1.3. создания условий для жилищного строительства, осуществления муниципального жилищного контроля, а также иных полномочий в соответствии с жилищным законодательством;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4. в пункте 1.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5.5. пункт 1.5 изложить в следующей редакции: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«1.5. организации благоустройства территории Соликамского муниципального округа;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6. в пункте 1.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7. в пункте 1.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8. в пункте 2.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9. в пункте 2.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10. в пункте 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11. в пункте 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5.12. пункт 7 исключить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13. в пункте 9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5.14. в пункте 10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6. в Приложении 4 к Положению: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6.1. в пункте 1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2. в пункте 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3. в пункте 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4. в пункте 4.1 слова «главы городского округа» исключить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5. в пункте 4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6. в пункте 4.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7. в пункте 4.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2.16.8. в пункте 4.8 слова «городским округом» заменить словами «муниципальным округом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9. в пункте 4.1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0. в пункте 4.1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1. в пункте 4.1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 xml:space="preserve">2.16.12. пункт 4.14 изложить в следующей редакции: </w:t>
      </w:r>
    </w:p>
    <w:p>
      <w:pPr>
        <w:pStyle w:val="Normal"/>
        <w:autoSpaceDE w:val="false"/>
        <w:spacing w:lineRule="exact" w:line="350"/>
        <w:ind w:firstLine="708"/>
        <w:rPr>
          <w:sz w:val="28"/>
          <w:szCs w:val="28"/>
        </w:rPr>
      </w:pPr>
      <w:r>
        <w:rPr>
          <w:sz w:val="28"/>
          <w:szCs w:val="28"/>
        </w:rPr>
        <w:t>«учреждения печатного средства массовой информации и (или) сетевого издания для обнародования муниципальных правовых актов, доведения до сведения жителей Соликамского муниципального округа официальной информации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3. в пункте 4.1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4. в пункте 4.1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5. в пункте 4.1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6. в пункте 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7. в пункте 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8. в пункте 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19. в пункте 10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20. в пункте 1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/>
        <w:ind w:firstLine="708"/>
        <w:rPr/>
      </w:pPr>
      <w:r>
        <w:rPr>
          <w:sz w:val="28"/>
          <w:szCs w:val="28"/>
        </w:rPr>
        <w:t>2.16.21. в пункте 1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50" w:before="0" w:after="480"/>
        <w:ind w:firstLine="709"/>
        <w:rPr/>
      </w:pPr>
      <w:r>
        <w:rPr>
          <w:rFonts w:eastAsia="Times New Roman"/>
          <w:sz w:val="28"/>
          <w:szCs w:val="28"/>
        </w:rPr>
        <w:t>3. Настоящее решение вступает в силу после принятия и подлежит официальному обнародованию в газете «Соликамский рабочий»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6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exact" w:line="36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spacing w:lineRule="exac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7A589B7FA07984B54F5DA0CFFB6FB7A32B77A6080C49D87D3452879265F5B1967984AF3E07C308BAC357D5u6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4:40:00Z</dcterms:created>
  <dc:creator>User</dc:creator>
  <dc:description/>
  <cp:keywords/>
  <dc:language>en-US</dc:language>
  <cp:lastModifiedBy>Чекан Нина Александровна</cp:lastModifiedBy>
  <cp:lastPrinted>2025-02-25T09:45:00Z</cp:lastPrinted>
  <dcterms:modified xsi:type="dcterms:W3CDTF">2025-02-25T10:15:00Z</dcterms:modified>
  <cp:revision>4</cp:revision>
  <dc:subject/>
  <dc:title>Проект</dc:title>
</cp:coreProperties>
</file>